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40"/>
          <w:szCs w:val="40"/>
          <w:lang w:val="it-IT"/>
        </w:rPr>
      </w:pPr>
      <w:r>
        <w:rPr>
          <w:rFonts w:cs="Times New Roman" w:ascii="Times New Roman" w:hAnsi="Times New Roman"/>
          <w:b/>
          <w:sz w:val="40"/>
          <w:szCs w:val="40"/>
          <w:lang w:val="it-IT"/>
        </w:rPr>
        <w:t>GIANMARCO TOGNAZZI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  <w:t>CINEMA</w:t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24 – DEDALUS  regia Gianluca Manzett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23 – UNA FOTTUTA BUGIA   regia  Gianluca Ansanell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23.- ARI CASSAMORTARI  regia Claudio Amendola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22 – QUANDO  regia Walter Veltro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22 – LO SPOSO INDECISO  regia Giorgio Amat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21 – C’ERA UNA VOLTA IL CRIMINE  regia Massimiliano Brun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20 - I CASSAMORTARI  regia Claudio Amendola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20 - OSTAGGI  regia Eleonora Ivon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9 - DIVORZIO A LAS VEGAS regia Umberto Carte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9 - RITORNO AL CRIMINE regia Massimiliano Brun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9 - SONO SOLO  FANTASMI regia Christian De Sica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9 - SE MI VUOI BENE regia Fausto Brizz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8 - NON CI RESTA CHE IL CRIMINE regia Massimiliano Brun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8 - PIOVE DESERTO regia Daniele Maggioni e Maria Grazia Perria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7 - A CASA TUTTI BENE regia di Gabriele Muccin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7 - NON C’È CAMPO regia di Federico Moccia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6 - POVERI MA RICCHI regia di Fausto Brizzi</w:t>
      </w:r>
    </w:p>
    <w:p>
      <w:pPr>
        <w:pStyle w:val="Normal"/>
        <w:spacing w:before="2" w:after="2"/>
        <w:rPr/>
      </w:pPr>
      <w:r>
        <w:rPr>
          <w:rFonts w:cs="Times" w:ascii="Times" w:hAnsi="Times"/>
          <w:lang w:val="it-IT" w:eastAsia="it-IT"/>
        </w:rPr>
        <w:t>2015 - IL MINISTRO regia di Giorgio Amat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4 - INFERNO - LA SOLITA COMMEDIA regia di F. Mandelli - F. Biggio - M. Ferr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4 - TUTTA COLPA DI FREUD regia di Paolo Genoves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4 - UNDER - THE MOVIE regia di Ivan Silvestri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3 - INCOMPRESA regia di Asia Argent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3 - BOLGIA TOTALE regia di Matteo Scifo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2 - NIENTE PUO' FERMARCI regia di Luigi Cecinell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2 - BELLA ADDORMENTATA regia di Marco Bellocchi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2 - I DUE SOLITI IDIOTI regia di Enrico Land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2 - MI RIFACCIO VIVO regia di Sergio Rubini</w:t>
      </w:r>
    </w:p>
    <w:p>
      <w:pPr>
        <w:pStyle w:val="Normal"/>
        <w:spacing w:before="2" w:after="2"/>
        <w:rPr/>
      </w:pPr>
      <w:r>
        <w:rPr>
          <w:rFonts w:cs="Times" w:ascii="Times" w:hAnsi="Times"/>
          <w:lang w:val="it-IT" w:eastAsia="it-IT"/>
        </w:rPr>
        <w:t>2012 - VIAGGIO SOLA regia di Maria Sole Tognazz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1 - I SOLITI IDIOTI regia di Enrico Land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1 - L’ATTESA regia di Tiziana Bosc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1 - TO ROME WITH LOVE regia di Woody Allen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0 - CARA TI AMO regia di Gian Paolo Vallat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9 - MALE DI MIELE regia di Marco Pozz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9 - NATALE A BEVERLY HILLS regia di Neri Parent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9 - VORREI VEDERTI BALLARE regia di Nicola Deorsola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9 - LE ULTIME 56 ORE regia di Claudio Fragass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8 - VELMA regia di Piero Tomasell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8 - EX regia di Fausto Brizzi</w:t>
      </w:r>
    </w:p>
    <w:p>
      <w:pPr>
        <w:pStyle w:val="Normal"/>
        <w:spacing w:before="2" w:after="2"/>
        <w:rPr/>
      </w:pPr>
      <w:r>
        <w:rPr>
          <w:rFonts w:cs="Times" w:ascii="Times" w:hAnsi="Times"/>
          <w:lang w:val="it-IT" w:eastAsia="it-IT"/>
        </w:rPr>
        <w:t>2007 - VOGLIO LA LUNA regia di Roberto Palmieri e Roberto Cont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6 - POLVERE regia di Massimiliano Depiro e Danilo Proiett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5 - GUIDO CHE SFIDO' LE BRIGATE ROSSE regia di Giuseppe Ferrara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4 - ROMANZO CRIMINALE regia di Michele Placid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3 - CIELO E TERRA regia di Luca Mazzier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3 - IO NO regia di Simona Izzo e Ricky Tognazz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2 - PASSATO PROSSIMO regia di Maria Sole Tognazz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0 - LA STRADA PER ELDORADO (Cartone Animato) regia di Eric Bergeron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9 - TESTE DI COCCO regia di Ugo Fabrizio Giorda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9 - PRIME LUCI DELL'ALBA regia di Lucio Gaudin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9 - S.O.S. regia di Thomas Robsahm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8 - I FOBICI regia di Giancarlo Scarchill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8 - I GIUDICI regia di Ricky Tognazz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8 - MIEI PIU' CARI AMICI regia di Alessandro Benvenut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7 - GIOCHI D'EQUILIBRIO regia di Amedeo Fag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7 - FACCIAMO FIESTA regia di Angelo Longo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6 - LOVEST regia di Giulio Base</w:t>
      </w:r>
    </w:p>
    <w:p>
      <w:pPr>
        <w:pStyle w:val="Normal"/>
        <w:spacing w:before="2" w:after="2"/>
        <w:rPr/>
      </w:pPr>
      <w:r>
        <w:rPr>
          <w:rFonts w:cs="Times" w:ascii="Times" w:hAnsi="Times"/>
          <w:lang w:val="it-IT" w:eastAsia="it-IT"/>
        </w:rPr>
        <w:t>1995 - UOMINI SENZA DONNE regia di Angelo Longo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5 - I LAUREATI regia di Leonardo Pieraccio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5 - IL DECISIONISTA regia di Mauro Cappello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5 - IL CIELO È SEMPRE PIU' BLU regia di Antonello Grimald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4 - L'ESTATE DI BOBBY CHARLTON regia di Massimo Guglielm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3 - TUTTI GLI ANNI UNA VOLTA L’ANNO regia di Gianfrancesco Lazott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2 - LEST regia di Giulio Bas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2 - TESTE RASATE regia di Claudio Fragass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1 - LA CITTA' DEI SOGNI regia di Paolo Bonora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1 - UNA STORIA SEMPLICE regia di Emidio Greco</w:t>
      </w:r>
    </w:p>
    <w:p>
      <w:pPr>
        <w:pStyle w:val="Normal"/>
        <w:spacing w:before="2" w:after="2"/>
        <w:rPr/>
      </w:pPr>
      <w:r>
        <w:rPr>
          <w:rFonts w:cs="Times" w:ascii="Times" w:hAnsi="Times"/>
          <w:lang w:val="it-IT" w:eastAsia="it-IT"/>
        </w:rPr>
        <w:t>1991 - CRACK regia di Giulio Bas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0 - ULTRA' regia di Ricky Tognazz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87 - ARRIVEDERCI E GRAZIE regia di Giorgio Capitani</w:t>
      </w:r>
    </w:p>
    <w:p>
      <w:pPr>
        <w:pStyle w:val="Normal"/>
        <w:spacing w:before="2" w:after="2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  <w:t>1986 - TIME TO DANCE regia di Herbert Ross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85 - SPOSERO’ SIMON LE BON regia di Carlo Cott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84 - VACANZE IN AMERICA regia di Carlo Vanzina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83 - IL PETOMANE regia di Pasquale Festa Campanil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75 - L’ANATRA ALL’ARANCIA regia di Luciano Salc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74 - ROMANZO POPOLARE regia di Mario Monicell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74 - NON TOCCARE LA DONNA BIANCA regia di Marco Ferreri</w:t>
      </w:r>
    </w:p>
    <w:p>
      <w:pPr>
        <w:pStyle w:val="Normal"/>
        <w:spacing w:before="2" w:after="2"/>
        <w:rPr/>
      </w:pPr>
      <w:r>
        <w:rPr>
          <w:rFonts w:cs="Times" w:ascii="Times" w:hAnsi="Times"/>
          <w:lang w:val="it-IT" w:eastAsia="it-IT"/>
        </w:rPr>
        <w:t>1971 - IN NOME DEL POPOLO ITALIANO regia di Dino Ris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 </w:t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  <w:t>CORTOMETRAGG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9 - PLUTO  regia di Ivan Saudell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5 - IL LATO OSCURO regia di Vincenzo Alfier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1 - NUIT AMERICHEN regia di Federico Grec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1 - IL REGISTA DEL MONDO regia di Carlo Fum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0 - LA COLPA regia di Francesco Prisc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0 - AL QUARANTUNESIMO regia di Matteo Pellegri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8 - 15 SECOND regia di Gianluca Petrazz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7 - FUORIUSO regia di Francesco Prisc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5 - ECCOCI QUA regia di Alessandro Pascuzz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7 - NON FINISCE QUI regia di Maria Sole Tognazz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 </w:t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  <w:t>VIDEOCLIP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5 - PERCHE’? (Alex Britti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1 - FUORI CONTROLLO (Negrita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8 - IO CHE AMO SOLO TE (Fiorella Mannoia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5 - OGGI SONO DIVENTATO GRANDE (Marco Conidi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 </w:t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  <w:t>TELEVISIONE</w:t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23 – CALL MY AGENT ITALIA  - seconda stagione-  regia Luca Ribuoli  (SKY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23 – ALTER EGO  regia Erik Bernasconi e Robert Ralston  (RSI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22 – EVERYBODY LOVES DIAMONDS  regia GianLuca Tavarelli  (Prime Video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20 – SPERAVO DE MORI’ PRIMA regia di Luca Ribuoli   (Sky)</w:t>
      </w:r>
    </w:p>
    <w:p>
      <w:pPr>
        <w:pStyle w:val="NormaleWeb"/>
        <w:rPr/>
      </w:pPr>
      <w:r>
        <w:rPr>
          <w:sz w:val="24"/>
          <w:szCs w:val="30"/>
        </w:rPr>
        <w:t>2018 – PASSEGGERI NOTTURNI  regia Riccardo Grandi (Rai 3)</w:t>
      </w:r>
    </w:p>
    <w:p>
      <w:pPr>
        <w:pStyle w:val="NormaleWeb"/>
        <w:rPr/>
      </w:pPr>
      <w:r>
        <w:rPr>
          <w:sz w:val="24"/>
          <w:szCs w:val="30"/>
        </w:rPr>
        <w:t>2018 – L’ISPETTORE COLIANDRO   Ep: “Caccia Grossa”  regia di  Manetti Bros  (Rai 2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7 - CHOPPED ITALIA (Conduttore) regia di Gaetano Garofalo (Food Network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7 - IL GIUDICE OCCORSIO regia di Gianfranco Pannone (Rai 1) (DocuFilm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6 - LUISA SPAGNOLI regia di Lodovico Gasperini (Rai 1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5 - NON UCCIDERE regia di Giuseppe Gagliardi (Rai 3) (Primo Episodio)</w:t>
      </w:r>
    </w:p>
    <w:p>
      <w:pPr>
        <w:pStyle w:val="Normal"/>
        <w:spacing w:before="2" w:after="2"/>
        <w:rPr/>
      </w:pPr>
      <w:r>
        <w:rPr>
          <w:rFonts w:cs="Times" w:ascii="Times" w:hAnsi="Times"/>
          <w:lang w:val="it-IT" w:eastAsia="it-IT"/>
        </w:rPr>
        <w:t>2014 - I MISTERI DI LAURA regia di Alberto Ferrari (Canale 5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4 - PIETRO MENNEA - LA FRECCIA DEL SUD regia di Ricky Tognazzi (Rai 1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3 - IL BOSCO regia Eros Puglielli (Canale 5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2 - SQUADRA ANTIMAFIA 4 regia di Beniamino Catena (Canale 5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0 - SQUADRA ANTIMAFIA 3 regia di Beniamino Catena (Canale 5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8 - DAVID COPPERFIELD regia di Ambrogio Lo Giudice (Rai 1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8 - IL BENE E IL MALE regia di Giorgio Serafini (Rai 1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6 - MARIA MONTESSORI regia di Gianluca Tavarelli (Canale 5)</w:t>
      </w:r>
    </w:p>
    <w:p>
      <w:pPr>
        <w:pStyle w:val="Normal"/>
        <w:spacing w:before="2" w:after="2"/>
        <w:rPr/>
      </w:pPr>
      <w:r>
        <w:rPr>
          <w:rFonts w:cs="Times" w:ascii="Times" w:hAnsi="Times"/>
          <w:lang w:val="it-IT" w:eastAsia="it-IT"/>
        </w:rPr>
        <w:t>2001 - FRANCESCO regia di Michele Soavi (Canale 5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8 - WELCOME TO BAHAMAS regia di Mauro Cappello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89 - SENZA SCAMPO regia di Paolo Poeti (Rai 2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87 - PIAZZA NAVONA regia di Ricky Tognazzi (Rai 1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87 - UNA NOTTE DENTRO IL CIMITERO regia di Lamberto Bava (Italia 1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86 - DICIOTTANNI - VERSILIA 66 regia di Tarquini - Lippi (Rai 1)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b/>
          <w:lang w:val="it-IT" w:eastAsia="it-IT"/>
        </w:rPr>
        <w:t> </w:t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  <w:t>TEATRO</w:t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 xml:space="preserve">2023 – 2024   L’ONESTO FANTASMA regia Edoardo Erba 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8 - VETRI ROTTI regia di Armando Puglies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7 - GUARDIANA regia di Gianmarco Tognazz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6 - AMERICANI regia di Sergio Rubi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4 - NEMICO DEL POPOLO regia di Armando Pugliese</w:t>
      </w:r>
    </w:p>
    <w:p>
      <w:pPr>
        <w:pStyle w:val="Normal"/>
        <w:spacing w:before="2" w:after="2"/>
        <w:rPr>
          <w:rFonts w:ascii="Times" w:hAnsi="Times" w:cs="Times"/>
          <w:lang w:eastAsia="it-IT"/>
        </w:rPr>
      </w:pPr>
      <w:r>
        <w:rPr>
          <w:rFonts w:cs="Times" w:ascii="Times" w:hAnsi="Times"/>
          <w:lang w:eastAsia="it-IT"/>
        </w:rPr>
        <w:t>2013 - TO BE OR NOT TO BOP regia di Mattia Cianflon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3 - IL ROMPIBALLE regia di Andrea Brambilla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2 - NEMICO DEL POPOLO regia di Armando Puglies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8/2011 - DIE PANNE regia di Armando Puglies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5/2007 - PRIMA PAGINA regia di Francesco Tavass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3/2005 - IL ROMPIBALLE regia di Andrea Brambilla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2 - CLOSER regia di Luca Guadagnin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0/2001 - A QUALCUNO PIACE CALDO (musical) regia di Saverio Marco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6/98 - TESTIMONI regia di Angelo Longo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3/95 - UOMINI SENZA DONNE regia di Angelo Longo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3 - LA VALIGIA DI CARNE regia di Giulio Bas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2 - MACCHINE IN AMORE regia di Giulio Bas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2 - CRACK regia di Giulio Bas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lang w:val="it-IT" w:eastAsia="it-IT"/>
        </w:rPr>
      </w:pPr>
      <w:r>
        <w:rPr>
          <w:rFonts w:cs="Times" w:ascii="Times" w:hAnsi="Times"/>
          <w:b/>
          <w:sz w:val="28"/>
          <w:lang w:val="it-IT" w:eastAsia="it-IT"/>
        </w:rPr>
        <w:t>LIBRI</w:t>
      </w:r>
    </w:p>
    <w:p>
      <w:pPr>
        <w:pStyle w:val="Normal"/>
        <w:rPr>
          <w:sz w:val="36"/>
          <w:szCs w:val="36"/>
          <w:lang w:val="it-IT"/>
        </w:rPr>
      </w:pPr>
      <w:r>
        <w:rPr>
          <w:rFonts w:cs="Times" w:ascii="Times" w:hAnsi="Times"/>
          <w:sz w:val="28"/>
          <w:lang w:val="it-IT" w:eastAsia="it-IT"/>
        </w:rPr>
        <w:t xml:space="preserve">2020 – </w:t>
      </w:r>
      <w:r>
        <w:rPr>
          <w:szCs w:val="36"/>
          <w:lang w:val="it-IT"/>
        </w:rPr>
        <w:t>UGO  la vita, gli amori e gli scherzi di un papà di salvataggio.   Edito da RAI libri</w:t>
      </w:r>
    </w:p>
    <w:p>
      <w:pPr>
        <w:pStyle w:val="Normal"/>
        <w:spacing w:before="2" w:after="2"/>
        <w:rPr>
          <w:rFonts w:ascii="Times" w:hAnsi="Times" w:cs="Times"/>
          <w:b/>
          <w:b/>
          <w:sz w:val="28"/>
          <w:szCs w:val="36"/>
          <w:lang w:val="it-IT" w:eastAsia="it-IT"/>
        </w:rPr>
      </w:pPr>
      <w:r>
        <w:rPr>
          <w:rFonts w:cs="Times" w:ascii="Times" w:hAnsi="Times"/>
          <w:b/>
          <w:sz w:val="28"/>
          <w:szCs w:val="36"/>
          <w:lang w:val="it-IT" w:eastAsia="it-IT"/>
        </w:rPr>
      </w:r>
    </w:p>
    <w:p>
      <w:pPr>
        <w:pStyle w:val="Normal"/>
        <w:spacing w:before="2" w:after="2"/>
        <w:rPr>
          <w:rFonts w:ascii="Times" w:hAnsi="Times" w:cs="Times"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  <w:t>WEB SERIES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7 - NOI DUE E GLI ALTRI regia di Alessio De Leonardis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4 - UNDER - THE SERIES regia di Ivan Silvestrin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3 - FORSE SONO IO 2 regia di Vincenzo Alfier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1 - RAFFINATI regia di Emiliano Corap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b/>
          <w:lang w:val="it-IT" w:eastAsia="it-IT"/>
        </w:rPr>
        <w:t> </w:t>
      </w:r>
    </w:p>
    <w:p>
      <w:pPr>
        <w:pStyle w:val="Normal"/>
        <w:spacing w:before="2" w:after="2"/>
        <w:rPr>
          <w:rFonts w:ascii="Times" w:hAnsi="Times" w:cs="Times"/>
          <w:sz w:val="28"/>
          <w:szCs w:val="28"/>
          <w:lang w:val="it-IT" w:eastAsia="it-IT"/>
        </w:rPr>
      </w:pPr>
      <w:r>
        <w:rPr>
          <w:rFonts w:cs="Times" w:ascii="Times" w:hAnsi="Times"/>
          <w:b/>
          <w:sz w:val="28"/>
          <w:szCs w:val="28"/>
          <w:lang w:val="it-IT" w:eastAsia="it-IT"/>
        </w:rPr>
        <w:t>RICONOSCIMENTI E PREMI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1 - ULTRA' - Premio "ORSO D'ARGENTO" - Festival di Berlino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1 - UNA STORIA SEMPLICE e CRACK - Grolla d’oro "PROMESSE DEL CINEMA"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2 - CRACK - Premio "MIGLIORE OPERA PRIMA" - Festival di San Sebastian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5 - UOMINI SENZA DONNE - Teatro - Premio "I.D.I."</w:t>
      </w:r>
    </w:p>
    <w:p>
      <w:pPr>
        <w:pStyle w:val="Normal"/>
        <w:spacing w:before="2" w:after="2"/>
        <w:rPr/>
      </w:pPr>
      <w:r>
        <w:rPr>
          <w:rFonts w:cs="Times" w:ascii="Times" w:hAnsi="Times"/>
          <w:lang w:val="it-IT" w:eastAsia="it-IT"/>
        </w:rPr>
        <w:t>1994 - UOMINI SENZA DONNE - Teatro - Premio "FONDI LA PASTORA"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1994 - UOMINI SENZA DONNE - Teatro - Premio "BIGLIETTO D'ORO"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0 - PRIX SPECIAL DU JURY "VILL D'ANNECY" 2000 per l’interpretazione di "PRIME LUCI DELL'ALBA"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0 - PRIME LUCI DELL'ALBA - Candidato ai "NASTRI D'ARGENTO" Migliore Attore Protagonista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6 - ROMANZO CRIMINALE - Candidato ai "NASTRI D'ARGENTO" Migliore Attore non Protagonista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08 - FUORIUSO (corto) "NASTRO D'ARGENTO" Migliore Attore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6 - IL MINISTRO - Migliore Attore al Prato Film Festival</w:t>
      </w:r>
    </w:p>
    <w:p>
      <w:pPr>
        <w:pStyle w:val="Normal"/>
        <w:spacing w:before="2" w:after="2"/>
        <w:rPr/>
      </w:pPr>
      <w:r>
        <w:rPr>
          <w:rFonts w:cs="Times" w:ascii="Times" w:hAnsi="Times"/>
          <w:lang w:val="it-IT" w:eastAsia="it-IT"/>
        </w:rPr>
        <w:t>2017 - IL MINISTRO - Migliore Attore al Liverpool Independent Film Festival</w:t>
      </w:r>
    </w:p>
    <w:p>
      <w:pPr>
        <w:pStyle w:val="Normal"/>
        <w:spacing w:before="2" w:after="2"/>
        <w:rPr>
          <w:rFonts w:ascii="Times" w:hAnsi="Times" w:cs="Times"/>
          <w:lang w:val="it-IT" w:eastAsia="it-IT"/>
        </w:rPr>
      </w:pPr>
      <w:r>
        <w:rPr>
          <w:rFonts w:cs="Times" w:ascii="Times" w:hAnsi="Times"/>
          <w:lang w:val="it-IT" w:eastAsia="it-IT"/>
        </w:rPr>
        <w:t>2018 - A CASA TUTTI BENE -  "NASTRO D'ARGENTO" a tutto il cast del Film</w:t>
      </w:r>
    </w:p>
    <w:p>
      <w:pPr>
        <w:pStyle w:val="Normal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</w:r>
    </w:p>
    <w:p>
      <w:pPr>
        <w:pStyle w:val="Normal"/>
        <w:tabs>
          <w:tab w:val="clear" w:pos="708"/>
          <w:tab w:val="left" w:pos="3040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eWeb">
    <w:name w:val="Normale (Web)"/>
    <w:basedOn w:val="Normal"/>
    <w:qFormat/>
    <w:pPr/>
    <w:rPr>
      <w:rFonts w:ascii="Times" w:hAnsi="Times" w:cs="Times"/>
      <w:sz w:val="20"/>
      <w:szCs w:val="20"/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30:00Z</dcterms:created>
  <dc:creator>xxx xxx</dc:creator>
  <dc:description/>
  <cp:keywords/>
  <dc:language>en-US</dc:language>
  <cp:lastModifiedBy>gmtognazzi gmtognazzi</cp:lastModifiedBy>
  <cp:lastPrinted>2020-11-25T11:21:00Z</cp:lastPrinted>
  <dcterms:modified xsi:type="dcterms:W3CDTF">2024-03-09T09:41:00Z</dcterms:modified>
  <cp:revision>9</cp:revision>
  <dc:subject/>
  <dc:title/>
</cp:coreProperties>
</file>